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 xml:space="preserve">TECHNICKÁ ZPRÁVA 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1</w:t>
        <w:tab/>
        <w:t xml:space="preserve">PŮDORYS 1NP – STÁVAJÍCÍ STAV/BOURACÍ PRÁCE 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2</w:t>
        <w:tab/>
        <w:t xml:space="preserve"> ŘEZ A-A´ – STÁVAJÍCÍ STAV/BOURACÍ PRÁCE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3</w:t>
        <w:tab/>
        <w:t xml:space="preserve"> PŮDORYS STŘECHY – STÁVAJÍCÍ STAV/BOURACÍ PRÁCE </w:t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 xml:space="preserve">D.1.1.04 POHLEDY STÁVAJÍCÍ STAV/BOURACÍ PRÁCE </w:t>
        <w:tab/>
        <w:tab/>
        <w:tab/>
        <w:t xml:space="preserve">1:75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5 PŮDORYS 1NP – NOVÝ STAV </w:t>
        <w:tab/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6 ŘEZ A-A´ - NOVÝ STAV </w:t>
        <w:tab/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7 PŮDORYS STŘECHY – NOVÝ STAV </w:t>
        <w:tab/>
        <w:tab/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8 POHLEDY – NOVÝ STAV </w:t>
        <w:tab/>
        <w:tab/>
        <w:tab/>
        <w:tab/>
        <w:tab/>
        <w:tab/>
        <w:t xml:space="preserve">1:75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9 VÝPLNĚ OTVORŮ – OKN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10  KLEMPÍŘSKÉ VÝROBKY, SYSTÉMOVÉ VÝROBKY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11 ZÁMEČNICKÉ VÝROBKY A PRVKY </w:t>
      </w:r>
    </w:p>
    <w:p>
      <w:pPr>
        <w:pStyle w:val="Normal"/>
        <w:rPr>
          <w:szCs w:val="16"/>
        </w:rPr>
      </w:pPr>
      <w:r>
        <w:rPr>
          <w:szCs w:val="16"/>
        </w:rPr>
        <w:tab/>
        <w:t xml:space="preserve">  </w:t>
        <w:tab/>
        <w:t>D.1.1.12 KNIHA DETAIL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3T08:26:00Z</cp:lastPrinted>
  <dcterms:modified xsi:type="dcterms:W3CDTF">2019-05-03T06:56:00Z</dcterms:modified>
  <cp:revision>9</cp:revision>
  <dc:subject/>
  <dc:title>Obsah projektu:</dc:title>
</cp:coreProperties>
</file>